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ы к заче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Генетический исток социальной сферы и механизмы ее формир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Генезис социальной сферы и особенности складывания ее в Росс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Особенности функционирования социальной сферы в России первой половины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овременные социальные проблемы России и основные параметры оптимальной рыночной модели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Социальные индикаторы, характеризующие меру развитости социальной сферы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Механизмы функционирования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Системный подход в анализе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Общая теория общества Талкотта Парсон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Основные школы России конца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 xml:space="preserve">— начала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в., развивающие теории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Формы общественной жизни, обоснованные в теории П.Л. Лав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Суть «сферного подхода» в анализе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В чем схожесть и различие категорий «социальная сфера» и «социальная жизнь», «социальное пространство», «социальное поле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Предмет социологии социальной сферы и его соотношение с предметной областью других специальных социологических теорий и социологии в цело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Категория «социальное» и разброс мнений в определении ее содерж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Структура предмета социологии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Основные функции социологической теории социальной сфе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Основные подходы в определении структуры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Компоненты социальной сферы, образующие ее структ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Что лежит в основе построения модели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Категории «показатель», «система показателей». Их характерист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Методологические подходы в выделении и систематизации социальных показат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Группа показателей, описывающих эмпирическую модель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Функции социальной сферы и их проя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Свойства социальной сферы, ее зависимость от других сфер жизнедеятельности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Основные детерминанты функционирования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6. Законы функционирования социальной сферы, социальное воспроизвод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 Роль социальной политики в функционировании социальной сф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Цели, задачи, механизм и основные направления социальной полит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Теоретическая и правовая базы социальной полит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. Какова роль федеральных, региональных и местных органов власти в разработке и реализации социальной политик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Политика занятости и как она реализу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2. Социальная дифференциация и ее моде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Основные ориентиры социальной политики.</w:t>
      </w:r>
    </w:p>
    <w:p>
      <w:pPr>
        <w:pStyle w:val="Normal"/>
        <w:rPr>
          <w:color w:val="000000"/>
        </w:rPr>
      </w:pPr>
      <w:r>
        <w:rPr>
          <w:color w:val="000000"/>
        </w:rPr>
        <w:t>34. Основные проблемы социальной пол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0:36:00Z</dcterms:created>
  <dc:creator>Белов</dc:creator>
  <dc:description/>
  <cp:keywords/>
  <dc:language>en-US</dc:language>
  <cp:lastModifiedBy>Белов</cp:lastModifiedBy>
  <dcterms:modified xsi:type="dcterms:W3CDTF">2004-12-18T20:37:00Z</dcterms:modified>
  <cp:revision>1</cp:revision>
  <dc:subject/>
  <dc:title>Вопросы к зачету</dc:title>
</cp:coreProperties>
</file>